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й миниму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86910</wp:posOffset>
                </wp:positionH>
                <wp:positionV relativeFrom="page">
                  <wp:posOffset>571500</wp:posOffset>
                </wp:positionV>
                <wp:extent cx="201168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8"/>
                              <w:gridCol w:w="1910"/>
                            </w:tblGrid>
                            <w:tr>
                              <w:trPr/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4pt;mso-wrap-distance-left:9pt;mso-wrap-distance-right:9pt;mso-wrap-distance-top:0pt;mso-wrap-distance-bottom:0pt;margin-top:45pt;mso-position-vertical-relative:page;margin-left:353.3pt;mso-position-horizontal-relative:page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8"/>
                        <w:gridCol w:w="1910"/>
                      </w:tblGrid>
                      <w:tr>
                        <w:trPr/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№1. Односоставные предложения.(5.4)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НОЕ ПРЕДЛОЖЕНИЕ – это односоставное предложение, в котором главный член (подлежащее) выражен существительным в форме именительного падежа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О-ЛИЧНОЕ ПРЕДЛОЖЕНИЕ – это односоставное предложение, в котором сказуемое выражено глаголом в формах 1-го и 2-го лица единственного и множественного числа изъявительного наклонения или формами повелительного наклонения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ПРЕДЕЛЕННО-ЛИЧНОЕ ПРЕДЛОЖЕНИЕ – это односоставное предложение, в котором сказуемое выражено глаголом в форме 3-го лица множественного числа настоящего или будущего времени, или формой множественного числа прошедшего времени, или формой условного наклонения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БЕЗЛИЧНОЕ ПРЕДЛОЖЕНИЕ – это односоставное предложение, выражающее действие или состояние (признак), которое существует независимо от производителя действия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№2. Однородные члены предложения.(5.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ОДНЫМИ называются члены предложения, которые относятся к одному и тому же слову, отвечают на один и тот же вопрос, являются одним и тем же членом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№3. Знаки препинания при однородных членах предложения.(7.2)</w:t>
      </w:r>
    </w:p>
    <w:p>
      <w:pPr>
        <w:pStyle w:val="Normal"/>
        <w:spacing w:lineRule="auto" w:line="24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. Однородные члены предложения разделяются запятой, если </w:t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оединены бессоюзной связью</w:t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оединены повторяющимися союзами</w:t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соединены противительными союзами </w:t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еред второй частью сложного союза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 xml:space="preserve">Однородные члены предложения не разделяются запятой, есл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- соединены одиночными союзами И, ИЛИ, ЛИБ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- в устойчивых выражен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№4. Обобщающие слова при однородных членах предложения.(7.2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бобщающее слово стоит перед однородными членами предложения, то после него ставится двоеточи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обобщающее слово стоит после однородных членов предложения, то перед ним ставится тир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Если обобщающее слово стоит перед рядом однородных членов предложения, а после него предложение продолжается, то ставится двоеточие и ти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№5. Обособление определений и приложений.(7.3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ные определения и приложения обособляются,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относятся к личному местоимению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стоят после определяемого существительного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сли имеют добавочное обстоятельственное значение причины или уступки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чное приложение, стоящее после определяемого слова, пишется через дефи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Образовательный минимум за 3 четверть по русскому языку в 7 класс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  <w:tab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оставные предлож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7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ЫВНОЕ ПРЕДЛОЖЕНИЕ – это односоставное предложение, в котором главный член (подлежащее) выражен существительным в форме именительного падежа.</w:t>
            </w:r>
          </w:p>
          <w:p>
            <w:pPr>
              <w:pStyle w:val="Style15"/>
              <w:spacing w:lineRule="auto" w:line="240" w:before="0" w:after="0"/>
              <w:ind w:left="7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НО-ЛИЧНОЕ ПРЕДЛОЖЕНИЕ – это односоставное предложение, в котором сказуемое выражено глаголом в формах 1-го и 2-го лица единственного и множественного числа изъявительного наклонения или формами повелительного наклонения.</w:t>
            </w:r>
          </w:p>
          <w:p>
            <w:pPr>
              <w:pStyle w:val="Style15"/>
              <w:spacing w:lineRule="auto" w:line="240" w:before="0" w:after="0"/>
              <w:ind w:left="7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ОПРЕДЕЛЕННО-ЛИЧНОЕ ПРЕДЛОЖЕНИЕ – это односоставное предложение, в котором сказуемое выражено глаголом в форме 3-го лица множественного числа настоящего или будущего времени, или формой множественного числа прошедшего времени, или формой условного наклонения.</w:t>
            </w:r>
          </w:p>
          <w:p>
            <w:pPr>
              <w:pStyle w:val="Style15"/>
              <w:spacing w:lineRule="auto" w:line="240" w:before="0" w:after="0"/>
              <w:ind w:left="71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ЗЛИЧНОЕ ПРЕДЛОЖЕНИЕ – это односоставное предложение, выражающее действие или состояние (признак), которое существует независимо от производителя действ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е и неполные предло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7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стом предложении может быть не назван к-л член, который ясен из ближайшего текста – это неполные предлож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МИ называются члены предложения, которые относятся к одному и тому же слову, отвечают на один и тот же вопрос, являются одним и тем же членом предлож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днородных членах предложения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днородные члены предложения разделяются запятой, если </w:t>
            </w:r>
          </w:p>
          <w:p>
            <w:pPr>
              <w:pStyle w:val="Normal"/>
              <w:spacing w:lineRule="auto" w:line="240" w:before="0" w:after="0"/>
              <w:ind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единены бессоюзной связью</w:t>
            </w:r>
          </w:p>
          <w:p>
            <w:pPr>
              <w:pStyle w:val="Normal"/>
              <w:spacing w:lineRule="auto" w:line="240" w:before="0" w:after="0"/>
              <w:ind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единены</w:t>
            </w:r>
          </w:p>
          <w:p>
            <w:pPr>
              <w:pStyle w:val="Normal"/>
              <w:spacing w:lineRule="auto" w:line="240" w:before="0" w:after="0"/>
              <w:ind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щимися союзами- соединены противительными союзами - перед второй частью сложного союза</w:t>
            </w:r>
          </w:p>
          <w:p>
            <w:pPr>
              <w:pStyle w:val="Normal"/>
              <w:spacing w:lineRule="auto" w:line="240" w:before="0" w:after="0"/>
              <w:ind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днородные члены предложения не разделяются запятой, если </w:t>
            </w:r>
          </w:p>
          <w:p>
            <w:pPr>
              <w:pStyle w:val="Normal"/>
              <w:spacing w:lineRule="auto" w:line="240" w:before="0" w:after="0"/>
              <w:ind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единены одиночными союзами И, ИЛИ, ЛИБО</w:t>
            </w:r>
          </w:p>
          <w:p>
            <w:pPr>
              <w:pStyle w:val="Normal"/>
              <w:spacing w:lineRule="auto" w:line="240" w:before="0" w:after="0"/>
              <w:ind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устойчивых выражения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е слова при однородных членах предлож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Если обобщающее слово стоит перед однородными членами предложения, то после него ставится двоеточи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Если обобщающее слово стоит после однородных членов предложения, то перед ним ставится тир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Если обобщающее слово стоит перед рядом однородных членов предложения, а после него предложение продолжается, то ставится двоеточие и тир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</w:tr>
      <w:tr>
        <w:trPr>
          <w:trHeight w:val="27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обление определений и приложений, уточняющих членов, обстоятельств и дополнен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огласованные определения и приложения обособляютс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ли относятся к личному местоимению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если стоят после определяемого существительного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если имеют добавочное обстоятельственное значение причины или уступ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диночное приложение, стоящее после определяемого слова, пишется через дефи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диночные деепричастия и деепричастные обороты обособляются всегда и вез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точняющие члены обособ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если они являются обстоят. места и времени, стоят после уточняемого сло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если они являются обстоят-ми или дополнениями с предлогам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смотря на, за исключением, включая, наряду с, сверх и д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-7.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таксический анализ простого предло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71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05:00Z</dcterms:created>
  <dc:creator>ted0201</dc:creator>
  <dc:description/>
  <cp:keywords/>
  <dc:language>en-US</dc:language>
  <cp:lastModifiedBy>учитель</cp:lastModifiedBy>
  <dcterms:modified xsi:type="dcterms:W3CDTF">2018-03-01T14:10:00Z</dcterms:modified>
  <cp:revision>14</cp:revision>
  <dc:subject/>
  <dc:title/>
</cp:coreProperties>
</file>